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360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  PRZETARGOWA  WYKONAWC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 ogłoszenia o przetargu nieograniczonym z dnia 1.07. 2010 roku na robot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budowlane pn.  „Przebudowa nawierzchni drogowych wraz z budową kanalizacji deszczowej w miejscowości Mostkowo, gm. Barlinek – Etap II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: …………       Adres poczty elektronicznej………………          Fax.: 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„</w:t>
      </w:r>
      <w:r>
        <w:rPr>
          <w:b/>
          <w:sz w:val="22"/>
          <w:szCs w:val="22"/>
        </w:rPr>
        <w:t xml:space="preserve">Przebudowa nawierzchni drogowych wraz z budową kanalizacji deszczowej w miejscowości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Mostkowo, gm. Barlinek – Etap III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obejmującej:  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- budowę nawierzchni drogowej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- budowę miejsc postojowych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/>
        <w:t>Oferuję wykonanie przedmiotu zamówienia, zgodnie z wymogami Specyfikacji Istotnych Warunków Zamówienia oraz projektem budowlanym za cenę:</w:t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56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ejmuję się wykonania zamówienia w terminie do 30 września 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2010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obowiązuję się do udzielenia gwarancji jakości na całość robót przez okres 36 miesięcy oraz 36 miesięcznej rękojm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Ustalam termin płatności za faktury do 30   dni od daty przedłożenia faktury Zamawiającemu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4 000,00 zł zostało wniesione w formie .………………………..…………….. ............................................................................Dokument potwierdzający wniesienie wadium załączam do oferty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, na który ma być zwrócone wadium: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5</w:t>
      </w:r>
      <w:r>
        <w:rPr>
          <w:b w:val="false"/>
          <w:color w:val="000000"/>
          <w:sz w:val="22"/>
          <w:szCs w:val="22"/>
        </w:rPr>
        <w:t xml:space="preserve"> dni od daty otrzymania pisma akceptującego.</w:t>
      </w:r>
      <w:r>
        <w:rPr>
          <w:b w:val="false"/>
          <w:sz w:val="22"/>
          <w:szCs w:val="22"/>
        </w:rPr>
        <w:t xml:space="preserve"> W przypadku odstąpienia przeze mnie od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04"/>
        <w:gridCol w:w="16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6:00Z</dcterms:created>
  <dc:creator>Dolat</dc:creator>
  <dc:description/>
  <cp:keywords/>
  <dc:language>en-US</dc:language>
  <cp:lastModifiedBy>XXX</cp:lastModifiedBy>
  <dcterms:modified xsi:type="dcterms:W3CDTF">2010-06-30T14:37:00Z</dcterms:modified>
  <cp:revision>14</cp:revision>
  <dc:subject/>
  <dc:title>Załącznik nr 1</dc:title>
</cp:coreProperties>
</file>